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28"/>
          <w:u w:val="single"/>
          <w:lang w:val="en-US"/>
        </w:rPr>
        <w:t>TORT  REFORM  ISSUES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ee generally pages 594-60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Limits on compensatory damages</w:t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Art. 5, Section 32 of the Arkansas Constitution</w:t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Pain and suffering</w:t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Non-economic losses</w:t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/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Judd</w:t>
      </w:r>
      <w:r>
        <w:rPr>
          <w:sz w:val="24"/>
          <w:lang w:val="en-US"/>
        </w:rPr>
        <w:t>, page 595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Limits on attorney fees - Amendment 2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Sanctions against frivolous lawsuits - ARCP 1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Changes in joint and several liability - §§ 7-1, 7–2, 7-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Modification of the collateral source rule - § 6-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Mandatory alternative dispute resolu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Punitive damag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A cap on awards</w:t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A relationship to compensatory damages</w:t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A portion to the state</w:t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A ban on punitive damages</w:t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Procedural changes</w:t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ab/>
        <w:t>Bifurcation; APCP 42</w:t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ab/>
        <w:t>Standard of proof</w:t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ab/>
        <w:t>Jury instructions</w:t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ab/>
        <w:t>Extraterritorial conduct</w:t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ab/>
        <w:t>Multiple award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H.</w:t>
        <w:tab/>
        <w:t>The Civil Justice Reform Act of 2003; Ark. Code Ann. § 16-55-201 ff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2/T/20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